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52867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 all’affidamento del servizio di trasporto Documenti di Riconoscimento Personalizzat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a definizione di un Accordo Quadro con un unico operatore economico finalizzato  all’affidamento del servizio di trasporto Documenti di Riconoscimento Personalizzati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9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er servizi analoghi si intendono i servizi di trasporto di plichi/scatole/confezioni su territorio nazionale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che l’Impresa 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>che l’Impresa 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spacing w:before="12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iagio Vivirito</dc:creator>
  <dc:description/>
  <cp:keywords/>
  <dc:language>en-US</dc:language>
  <cp:lastModifiedBy>Biagio Vivirito</cp:lastModifiedBy>
  <cp:lastPrinted>2010-06-24T10:48:00Z</cp:lastPrinted>
  <dcterms:modified xsi:type="dcterms:W3CDTF">2013-06-25T15:00:00Z</dcterms:modified>
  <cp:revision>34</cp:revision>
  <dc:subject/>
  <dc:title/>
</cp:coreProperties>
</file>